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941593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2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проектів землеустрою щодо відведення земельних ділянок громадянам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ільгових категорій населенн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заяви громадян та проекти землеустрою щодо відведення земельних ділянок, керуючись ст. 26 Закону України «Про місцеве самоврядування в Україні» та 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1. Затвердити проекти землеустрою щодо відведення земельних діляно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громадянам пільгових категорій населення згідно з </w:t>
      </w:r>
      <w:r>
        <w:rPr>
          <w:b/>
          <w:sz w:val="26"/>
          <w:szCs w:val="26"/>
          <w:lang w:val="uk-UA"/>
        </w:rPr>
        <w:t xml:space="preserve">додатком 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Надати 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пільгових категорій населення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 xml:space="preserve">додатком 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4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29.12. 2015  №  42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uk-UA"/>
        </w:rPr>
        <w:t>громадян пільгових категорій населення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17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282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йко Василь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9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удим Іван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анюка Серг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равчук Віталій Володи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осик Тарас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54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куляк Юрій Любоми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ів Іван Онуфрі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вулиці Добрівлянської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обігун Богдан Богд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вінціцкий Валерій Олександ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нів Іван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какун Олександр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тефанишин Андрій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единич Михайло Петр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0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рик Олексій Іван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лоза Вадим Миколайович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районі вулиці Добрівлянської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сив № 1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ілянка № 10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44:003:0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60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3:54:00Z</dcterms:modified>
  <cp:revision>5</cp:revision>
  <dc:subject/>
  <dc:title>УКРАЇНА     </dc:title>
</cp:coreProperties>
</file>